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st for servi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nce you are happy with the quote and we have agreed on a timetable for editing, you’ll need to fill out this form. This tells me exactly what you need done. Save the completed form to your desktop and then </w:t>
      </w:r>
      <w:hyperlink r:id="rId2">
        <w:r>
          <w:rPr>
            <w:rStyle w:val="InternetLink"/>
            <w:rFonts w:cs="Arial" w:ascii="Arial" w:hAnsi="Arial"/>
            <w:sz w:val="18"/>
          </w:rPr>
          <w:t>email</w:t>
        </w:r>
      </w:hyperlink>
      <w:r>
        <w:rPr>
          <w:rFonts w:cs="Arial" w:ascii="Arial" w:hAnsi="Arial"/>
          <w:sz w:val="18"/>
        </w:rPr>
        <w:t xml:space="preserve"> a copy to me. This will form the basis of our 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tems preceded by an </w:t>
      </w:r>
      <w:r>
        <w:rPr>
          <w:rFonts w:cs="Arial" w:ascii="Arial" w:hAnsi="Arial"/>
          <w:color w:val="FF6600"/>
          <w:sz w:val="18"/>
        </w:rPr>
        <w:t>*</w:t>
      </w:r>
      <w:r>
        <w:rPr/>
        <w:t xml:space="preserve"> are mandatory. </w:t>
      </w:r>
    </w:p>
    <w:tbl>
      <w:tblPr>
        <w:tblW w:w="88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798"/>
      </w:tblGrid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Name of book/report/manuscript/article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Editor to liase with author or publisher/designer/in-house editor?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Author or publisher/designer/in-house editor’s name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Author or publisher/designer/in-house editor’s email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Author or publisher/designer/in-house editor’s phone numbers (day or night)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Author or publisher/designer/in-house editor’s address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Best time of day/night to contact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Prefers to be contacted via email or phone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Approx pages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Word count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How many footnotes?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>Deadline (if any)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6600"/>
                <w:sz w:val="18"/>
              </w:rPr>
              <w:t>*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Are you working to a set date after publication? (eg, a book launch). If ‘yes’ provide the date 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work on electronic copy using track changes and send via email when done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Please do a structural edit, copy edit, manuscript assessment or proofread (see below for examples of each task) </w:t>
            </w:r>
          </w:p>
        </w:tc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ks reques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88"/>
      </w:tblGrid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Structural edit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Yes/no</w:t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Make sure manuscript structure is sound, makes sense, if not restructure in a more logical fashion, point out gaps in manuscript where development needs to take plac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Timelines (including timeline of action within novel) and timeline of main character’s life (or characters’ lives) (mainly fiction, but also biography, autobiography etc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Take in author answers to structural edit queries, author using track changes, editor accepting track changes and making sure they are consistent and flow with rest of text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Copyedit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Yes/no</w:t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Is this to be published by a publishing house?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If ‘yes’ do you have a style manual from that publishing house? If ‘yes’ please provide style manual to editor with manuscript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Plain English (editor to rewrite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Plain English (just query jargon and let author rewrite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code document for designer or typesetter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provide list of codes used for typesetter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check footnotes </w:t>
            </w:r>
            <w:r>
              <w:rPr>
                <w:rFonts w:cs="Arial" w:ascii="Arial" w:hAnsi="Arial"/>
                <w:sz w:val="18"/>
                <w:lang w:eastAsia="zh-CN"/>
              </w:rPr>
              <w:t>(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check bibliography </w:t>
            </w:r>
            <w:r>
              <w:rPr>
                <w:rFonts w:cs="Arial" w:ascii="Arial" w:hAnsi="Arial"/>
                <w:sz w:val="18"/>
                <w:lang w:eastAsia="zh-CN"/>
              </w:rPr>
              <w:t>(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check timelines (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</w:t>
            </w:r>
            <w:r>
              <w:rPr>
                <w:rFonts w:cs="Arial" w:ascii="Arial" w:hAnsi="Arial"/>
                <w:sz w:val="18"/>
                <w:lang w:eastAsia="zh-CN"/>
              </w:rPr>
              <w:t>check websites in text and footnotes (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Editor to create table of contents (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create preliminary pages (title/half title/acronyms/figures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</w:t>
            </w:r>
            <w:r>
              <w:rPr>
                <w:rFonts w:cs="Arial" w:ascii="Arial" w:hAnsi="Arial"/>
                <w:sz w:val="18"/>
                <w:lang w:eastAsia="zh-CN"/>
              </w:rPr>
              <w:t>create list of figures, tables and maps (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Editor to check equation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Editor to create permissions list (compile list of quotes that need permission to be published) (fiction and non-fiction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Editor to work on formatting (NB: most publishers prefer to receive manuscript with no formatting, in which case I can take out formatting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Capitalisation, grammar (is there a certain standard set by another publication that can be followed), if ‘yes’ please provide the other document/book/article etc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Spelling, is there a preference for Australian or US English?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Consistency of voice (especially if there are two or more authors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POV, tense, over-use of comm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Use of inverted commas according to house style (single or double preferred?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list technical details (scientific terms etc) </w:t>
            </w:r>
            <w:r>
              <w:rPr>
                <w:rFonts w:eastAsia="Song;SimSun" w:cs="New York;Times New Roman" w:ascii="New York;Times New Roman" w:hAnsi="New York;Times New Roman"/>
                <w:sz w:val="18"/>
                <w:lang w:eastAsia="zh-CN"/>
              </w:rPr>
              <w:t>—</w:t>
            </w: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 these may have to be referred to someone with experience in this area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list legal processes that may need checking by an expert in the area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Are there parts of the document which cannot be edited, for example, large extracts of text from secondary sources, speeches etc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Can these extracts be styled so that the document is internally consistent? For example, removing points from F.R. Frazier or etc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1170"/>
      </w:tblGrid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After the copyedit: Author querie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Author to work on: (pick an option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Yes/No</w:t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1) master electronic copy using track changes to answer queries, and will then send that back to editor for checking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2) electronic copy using a separate document to the master edited version in which case editor will take in changes to master copy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3) paper copy in which case editor to take in changes to electronic file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Desig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Yes/No</w:t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consult with design team and typesetters, make suggestions for design of internal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consult with design team, make suggestions for cover design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First proofs (after document is typeset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‘top and tail’ each page to ensure whole document has been typeset and no pages have fallen out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 xml:space="preserve">Editor to go through page proof checklist (check all footnotes, folios (page numbers), running heads, footers, chapter drop, distance from text to trim) 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Other issues?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Editor to read copy agai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Editor to check caption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Second proof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Final proofread required. I can recommend other editors if needed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  <w:t>Indexing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b/>
                <w:b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b/>
                <w:sz w:val="18"/>
                <w:lang w:eastAsia="zh-CN"/>
              </w:rPr>
            </w:r>
          </w:p>
        </w:tc>
      </w:tr>
      <w:tr>
        <w:trPr/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  <w:t>I can recommend indexers if needed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ong;SimSun" w:cs="Arial"/>
                <w:sz w:val="18"/>
                <w:lang w:eastAsia="zh-CN"/>
              </w:rPr>
            </w:pPr>
            <w:r>
              <w:rPr>
                <w:rFonts w:eastAsia="Song;SimSun" w:cs="Arial" w:ascii="Arial" w:hAnsi="Arial"/>
                <w:sz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ank you for taking the time to fill out this form. Don’t forget to </w:t>
      </w:r>
      <w:hyperlink r:id="rId3">
        <w:r>
          <w:rPr>
            <w:rStyle w:val="InternetLink"/>
            <w:rFonts w:cs="Arial" w:ascii="Arial" w:hAnsi="Arial"/>
            <w:sz w:val="18"/>
          </w:rPr>
          <w:t>email</w:t>
        </w:r>
      </w:hyperlink>
      <w:r>
        <w:rPr>
          <w:rFonts w:cs="Arial" w:ascii="Arial" w:hAnsi="Arial"/>
          <w:sz w:val="18"/>
        </w:rPr>
        <w:t xml:space="preserve"> a copy of the completed form to me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ini.jessica@gmail.com?subject=Request for services" TargetMode="External"/><Relationship Id="rId3" Type="http://schemas.openxmlformats.org/officeDocument/2006/relationships/hyperlink" Target="mailto:perini.jessica@gmail.com?subject=Request for servic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56:00Z</dcterms:created>
  <dc:creator>Michael Perini</dc:creator>
  <dc:description/>
  <cp:keywords/>
  <dc:language>en-US</dc:language>
  <cp:lastModifiedBy>c</cp:lastModifiedBy>
  <dcterms:modified xsi:type="dcterms:W3CDTF">2010-01-07T06:58:00Z</dcterms:modified>
  <cp:revision>3</cp:revision>
  <dc:subject/>
  <dc:title>Copyedit</dc:title>
</cp:coreProperties>
</file>